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Midwinter-Snowball fights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A sport for lords and ladies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ell-mell Palio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Sport used to honor patron saint played in streets of all Renaissance cities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Popular in Siena and Florence (Still run in Siena today) Race was held even in periods when the city was threatened by invading armies-and in 1474, a year of war, gunpowder was actually taken from military supplies to provide fireworks for the Palio”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Regattas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Mainly held in Venice, known about throughout Italy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Football game 27 players per team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Mock battle on a bridge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Most popular in Pisa, “commemorates a historic defeat of the Saracens there”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Horse Race and Boxing(Civettino)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Two sports the Florentines were enthusiasts about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The Noble Hun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The spectacles of city and court were matched by the pageantry of a Renaissance country hunt. The chase was considered a true pastime for great lords”</w:t>
      </w:r>
    </w:p>
    <w:p>
      <w:pPr>
        <w:pStyle w:val="Normal"/>
        <w:rPr/>
      </w:pPr>
      <w:r>
        <w:rPr/>
        <w:t>Page 153-159, Renaissance by John R. Hale and The Editors of Time-Life Books, Copyright 1965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308225" cy="176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42:00Z</dcterms:created>
  <dc:creator>Upper Merion Area School District</dc:creator>
  <dc:description/>
  <cp:keywords/>
  <dc:language>en-US</dc:language>
  <cp:lastModifiedBy>Upper Merion Area School District</cp:lastModifiedBy>
  <dcterms:modified xsi:type="dcterms:W3CDTF">2009-01-14T14:26:00Z</dcterms:modified>
  <cp:revision>4</cp:revision>
  <dc:subject/>
  <dc:title>Midwinter-Snowball fights</dc:title>
</cp:coreProperties>
</file>